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Kanalizační přípojka pro areál LTC, Kolín V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 xml:space="preserve">c) </w:t>
        <w:tab/>
        <w:t>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6-01-27T09:21:00Z</dcterms:modified>
  <cp:revision>25</cp:revision>
  <dc:subject/>
  <dc:title/>
</cp:coreProperties>
</file>